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Fecha ___ / ___ / ___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Comisión Nacional Electoral del Partido Colora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ra. Presid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i consideración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sz w:val="28"/>
          <w:szCs w:val="28"/>
        </w:rPr>
        <w:t>(. . . . . . . . . NOMBRE Y APELLIDO . . . . . . . . .), con C.C. (. . . SERIE Y NUMERO . . .), se presenta ante Ud. a efectos de poner en su conocimiento que he sido proclamado/a por la Corte Electoral como Convencional (. . . Titular / Suplente . . .) al Órgano Deliberativo Nacional del Partido Colorado en más de una hoja de votación, en uno o más departamentos del país.</w:t>
      </w:r>
    </w:p>
    <w:p>
      <w:pPr>
        <w:pStyle w:val="Normal"/>
        <w:spacing w:lineRule="auto" w:line="360"/>
        <w:ind w:firstLine="2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r tal razón comunico, a los efectos pertinentes, que he OPTADO por el cargo de (. . . Titular / Suplente . . .) por la Hoja de Votación Nº (. . . HOJA DE VOTACION . . .) del departamento de (. . . . DEPARTAMENTO . . . 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Saludo a Ud. muy atentament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FIRMA: ___________________________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CLARACIÓN: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rush Script MT" w:hAnsi="Brush Script MT" w:cs="Arial"/>
      <w:i/>
      <w:sz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3:38:00Z</dcterms:created>
  <dc:creator>WinuE</dc:creator>
  <dc:description/>
  <cp:keywords/>
  <dc:language>en-US</dc:language>
  <cp:lastModifiedBy>WinuE</cp:lastModifiedBy>
  <cp:lastPrinted>2019-07-20T14:28:00Z</cp:lastPrinted>
  <dcterms:modified xsi:type="dcterms:W3CDTF">2019-07-21T13:38:00Z</dcterms:modified>
  <cp:revision>2</cp:revision>
  <dc:subject/>
  <dc:title>Sres</dc:title>
</cp:coreProperties>
</file>